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TUATION DE REFERENCE 2   </w:t>
        <w:tab/>
        <w:tab/>
      </w:r>
      <w:r>
        <w:rPr>
          <w:rFonts w:cs="Arial" w:ascii="Arial" w:hAnsi="Arial"/>
          <w:b/>
          <w:bCs/>
          <w:highlight w:val="green"/>
        </w:rPr>
        <w:t>VIDE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ériel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es joueur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 ball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 jeux de 4 chasu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es juges et arbitr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s fiches de marques et 3 crayons et/ou le compteu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 chronomètre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3 foulards pour les juges de temps, de ligne et d’attaque</w:t>
        <w:tab/>
        <w:tab/>
        <w:tab/>
        <w:tab/>
        <w:t>1 sifflet pour l’arbitr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4 dossards ou tee-shirts </w:t>
      </w:r>
      <w:bookmarkStart w:id="0" w:name="OLE_LINK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mbre d’enfants</w:t>
      </w:r>
      <w:r>
        <w:rPr>
          <w:rFonts w:cs="Arial" w:ascii="Arial" w:hAnsi="Arial"/>
        </w:rPr>
        <w:t> : 12+4+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équipes de 4 joueurs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équipe de 3 juges et 1 arbit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160655</wp:posOffset>
                </wp:positionV>
                <wp:extent cx="685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2.6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1 équipe de 4 joueurs pour la mar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spac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errain de 21m x 21m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t du jeu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apper la balle de façon à marquer plus de points que chacune des autres équipes: pour cela, faire le moins de fautes possibles et mettre en difficulté l’équipe appel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les attaquants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peler une couleur et frapper la balle dans les 5 secondes en essayant de mettre en difficulté de réception l’équipe appel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les défenseur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’équipe appelée doit réceptionner la balle avant qu’elle ne touche le sol, la gelée et la frapper à son tour dans le respect des règ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fautes et points sont pris en compt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Déroulement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/>
      </w:pPr>
      <w:r>
        <w:rPr>
          <w:rFonts w:cs="Arial" w:ascii="Arial" w:hAnsi="Arial"/>
        </w:rPr>
        <w:t>Les 3 équipes se positionnent librement sur le terra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– Un tirage au sort détermine l’équipe qui commence.</w:t>
      </w:r>
    </w:p>
    <w:p>
      <w:pPr>
        <w:pStyle w:val="Normal"/>
        <w:jc w:val="both"/>
        <w:rPr/>
      </w:pPr>
      <w:r>
        <w:rPr>
          <w:rFonts w:cs="Arial" w:ascii="Arial" w:hAnsi="Arial"/>
        </w:rPr>
        <w:t>L’équipe qui a la balle doit annoncer la couleur de l’équipe qu’elle souhaite appeler puis frapper dans les limites des 5 secondes autorisées à la suite du gel de la balle. L’équipe appelée réceptionne la balle et la stabilise (« gel » : trois joueurs en contact avec la balle)  avant d’appeler à son tour une équipe et frapp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rappe ne peut être effectuée deux fois de suite par le même frapp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– Plusieurs cas de figure peuvent alors se présenter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Si l’équipe appelée réceptionne puis gèle la balle correctement, le jeu continu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l’équipe appelée ne réceptionne pas,  une faute est notée pour cette équipe sur la feuille de marque et les 2 autres équipes marquent 1 poin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Si la balle touche le sol en dehors de la zone sans avoir été touchée, une faute est notée pour l’équipe qui a frappé la balle sur la feuille de marque et les 2 autres équipes marquent 1 point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l’équipe réceptionne en dehors du terrain, elle doit alors revenir à l’intérieur du terrain pour stabiliser la balle et frapp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équipes peuvent se déplacer avec la balle tant qu’un ou deux joueurs sont en contact avec elle. Elle est gelée (immobilisée) dès le contact du troisième jou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maximum de 5 secondes doit s’écouler entre le gel de la balle et la frappe de celle-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 une équipe commet une faute, celle-ci est notée sur la feuille de marque et les deux autres équipes reçoivent 1 point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ègles et fautes :</w:t>
      </w:r>
    </w:p>
    <w:p>
      <w:pPr>
        <w:pStyle w:val="Normal"/>
        <w:jc w:val="both"/>
        <w:rPr/>
      </w:pPr>
      <w:r>
        <w:rPr>
          <w:rFonts w:cs="Arial" w:ascii="Arial" w:hAnsi="Arial"/>
        </w:rPr>
        <w:t>Appellation, récupération, 5 secondes, frappe de la balle (</w:t>
      </w:r>
      <w:r>
        <w:rPr>
          <w:rFonts w:cs="Arial" w:ascii="Arial" w:hAnsi="Arial"/>
          <w:u w:val="single"/>
        </w:rPr>
        <w:t>faute du frappeur)</w:t>
      </w:r>
      <w:r>
        <w:rPr>
          <w:rFonts w:cs="Arial" w:ascii="Arial" w:hAnsi="Arial"/>
        </w:rPr>
        <w:t>, déplacement avec la balle (</w:t>
      </w:r>
      <w:r>
        <w:rPr>
          <w:rFonts w:cs="Arial" w:ascii="Arial" w:hAnsi="Arial"/>
          <w:u w:val="single"/>
        </w:rPr>
        <w:t>faute de marcher),</w:t>
      </w:r>
      <w:r>
        <w:rPr>
          <w:rFonts w:cs="Arial" w:ascii="Arial" w:hAnsi="Arial"/>
        </w:rPr>
        <w:t xml:space="preserve"> sortie de terrain, intervention sur la  balle (pas de tenue), intervention des joueurs (</w:t>
      </w:r>
      <w:r>
        <w:rPr>
          <w:rFonts w:cs="Arial" w:ascii="Arial" w:hAnsi="Arial"/>
          <w:u w:val="single"/>
        </w:rPr>
        <w:t>faute de contact),</w:t>
      </w:r>
      <w:r>
        <w:rPr>
          <w:rFonts w:cs="Arial" w:ascii="Arial" w:hAnsi="Arial"/>
        </w:rPr>
        <w:t xml:space="preserve"> conduite sur le terrai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Implication des enfants</w:t>
      </w:r>
      <w:r>
        <w:rPr>
          <w:rFonts w:cs="Arial" w:ascii="Arial" w:hAnsi="Arial"/>
        </w:rPr>
        <w:t xml:space="preserve">: au travers des différents </w:t>
      </w:r>
      <w:r>
        <w:rPr>
          <w:rFonts w:cs="Arial" w:ascii="Arial" w:hAnsi="Arial"/>
          <w:highlight w:val="green"/>
        </w:rPr>
        <w:t>rôles sociaux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44:00Z</dcterms:created>
  <dc:creator>Pascale PORTENART</dc:creator>
  <dc:description/>
  <cp:keywords/>
  <dc:language>en-US</dc:language>
  <cp:lastModifiedBy>Pascale PORTENART</cp:lastModifiedBy>
  <dcterms:modified xsi:type="dcterms:W3CDTF">2007-06-27T11:07:00Z</dcterms:modified>
  <cp:revision>10</cp:revision>
  <dc:subject/>
  <dc:title>SITUATION DE REFERENCE 2   </dc:title>
</cp:coreProperties>
</file>